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АВИЛА ПРОЕКТИРОВАНИЯ ЛАМИНИРОВАННЫХ ДОПОЛНИТЕЛЬНЫХ ПРОФИЛЕЙ</w:t>
      </w:r>
    </w:p>
    <w:p>
      <w:pPr>
        <w:pStyle w:val="Normal"/>
        <w:jc w:val="both"/>
        <w:rPr/>
      </w:pPr>
      <w:r>
        <w:rPr/>
        <w:t xml:space="preserve">При проектировании заказов, в которых присутствует дополнительные профили и белые и ламинированные, порядок действий по выбору цвета следующий: 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 xml:space="preserve">В реквизитах заказа </w:t>
      </w:r>
      <w:r>
        <w:rPr>
          <w:u w:val="single"/>
        </w:rPr>
        <w:t>всегда указывается «Ламинация по прайс-листу»</w:t>
      </w:r>
      <w:r>
        <w:rPr/>
        <w:t xml:space="preserve"> и цвет наружней / внутренней ламинации. Если какая-то из сторон не ламинируется (одностороння ламинация) – цвет указывать не требуется (оставляется пустое поле).</w:t>
      </w:r>
    </w:p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81070" cy="31318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070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Данные о ламинации в реквизитах заказа необходимо указывать сразу при создании нового заказа (до начала проектирования изделий).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 xml:space="preserve">В графе «Базовый цвет» указывается цвет самого профиля, который будет ламинироваться. Как правило, в этой графе ВСЕГДА должен быть выбран цвет «Белый». </w:t>
      </w:r>
      <w:r>
        <w:rPr>
          <w:color w:val="FF0000"/>
          <w:u w:val="single"/>
        </w:rPr>
        <w:t>НЕ УКАЗЫВАЙТЕ В ЭТОЙ ГРАФЕ ЦВЕТ ЛАМИНАЦИИ!!!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58640" cy="27508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В графе «Покрытие» необходимо выбирать следующие значения: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«По умолчанию» - если профиль должен быть с ламинацией, как указано в реквизитах позиции (заказа).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«Наружнее» - если ламинация необходима только снаружи;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«Внутреннее» - если ламинация необходима только изнутри;</w:t>
      </w:r>
    </w:p>
    <w:p>
      <w:pPr>
        <w:pStyle w:val="Style15"/>
        <w:numPr>
          <w:ilvl w:val="0"/>
          <w:numId w:val="2"/>
        </w:numPr>
        <w:spacing w:before="0" w:after="200"/>
        <w:contextualSpacing/>
        <w:jc w:val="both"/>
        <w:rPr/>
      </w:pPr>
      <w:r>
        <w:rPr/>
        <w:t>«Нет» - если ламинация для данного профиля не требуется.</w:t>
      </w:r>
    </w:p>
    <w:sectPr>
      <w:type w:val="nextPage"/>
      <w:pgSz w:w="11906" w:h="16838"/>
      <w:pgMar w:left="1417" w:right="141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5:51:00Z</dcterms:created>
  <dc:creator>Admin</dc:creator>
  <dc:description/>
  <dc:language>en-US</dc:language>
  <cp:lastModifiedBy>Admin</cp:lastModifiedBy>
  <dcterms:modified xsi:type="dcterms:W3CDTF">2019-08-15T06:18:00Z</dcterms:modified>
  <cp:revision>4</cp:revision>
  <dc:subject/>
  <dc:title/>
</cp:coreProperties>
</file>